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  <w:t>Русский язык и культура реч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(УГЛУБЛЕННАЯ 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1 г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для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ециальности технического профиля СПО </w:t>
      </w:r>
      <w:r>
        <w:rPr>
          <w:rFonts w:cs="Times New Roman" w:ascii="Times New Roman" w:hAnsi="Times New Roman"/>
          <w:bCs/>
          <w:sz w:val="28"/>
          <w:szCs w:val="28"/>
        </w:rPr>
        <w:t>151901 Технология машиностроения</w:t>
      </w:r>
      <w:r>
        <w:rPr>
          <w:rFonts w:cs="Times New Roman" w:ascii="Times New Roman" w:hAnsi="Times New Roman"/>
          <w:sz w:val="28"/>
          <w:szCs w:val="28"/>
        </w:rPr>
        <w:t xml:space="preserve"> (углубленной подготовки) учебной дисциплины Русский язык и культура речи разработана на основе Федерального государственного образовательного стандарта (ФГОС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ФГОУ СПО «Смоленский промышленно-эконом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трикина З.Р., преподаватель ФГОУ СПО «Смоленский промышленно-экономический колледж»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 Научно-методическим советом ФГОУ СПО «Смоленский промышленно-экономический колледж»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1 от 02.09.2011 г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а на заседании кафедры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1 от 30.08.2011 г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</w:tbl>
    <w:p>
      <w:pPr>
        <w:pStyle w:val="Heading1"/>
        <w:numPr>
          <w:ilvl w:val="0"/>
          <w:numId w:val="5"/>
        </w:numPr>
        <w:jc w:val="both"/>
        <w:rPr>
          <w:b/>
          <w:b/>
          <w:caps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>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</w:rPr>
        <w:t>. Рабочая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рограмма учебной дисциплины  Русский язык и культура речи является частью основной профессиональной образовательной программы по специальности технического профиля СПО </w:t>
      </w:r>
      <w:r>
        <w:rPr>
          <w:rFonts w:cs="Times New Roman" w:ascii="Times New Roman" w:hAnsi="Times New Roman"/>
          <w:bCs/>
          <w:sz w:val="28"/>
          <w:szCs w:val="28"/>
        </w:rPr>
        <w:t>151901 Технология машиностроения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гуманитарный и социально-экономически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FR2"/>
        <w:widowControl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ть эффективно применить полученные знания в своей практической профессиональной деятельности;</w:t>
      </w:r>
    </w:p>
    <w:p>
      <w:pPr>
        <w:pStyle w:val="FR2"/>
        <w:widowControl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ть создавать тексты в устной и письменной форме; различать элементы нормированной и ненормированной речи;</w:t>
      </w:r>
    </w:p>
    <w:p>
      <w:pPr>
        <w:pStyle w:val="FR2"/>
        <w:widowControl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ладеть понятием фонемы, пользоваться орфоэпическими словарями;</w:t>
      </w:r>
    </w:p>
    <w:p>
      <w:pPr>
        <w:pStyle w:val="FR2"/>
        <w:widowControl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ладеть нормами словоупотребления, определять лексическое значение слова, находить и исправлять в тексте лексические ошибки в употреблении фразеологизмов;</w:t>
      </w:r>
    </w:p>
    <w:p>
      <w:pPr>
        <w:pStyle w:val="FR2"/>
        <w:widowControl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ть пользоваться нормами словообразования применительно к общеупотребительной, общенаучной, профессиональной лексике;</w:t>
      </w:r>
    </w:p>
    <w:p>
      <w:pPr>
        <w:pStyle w:val="FR2"/>
        <w:widowControl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ть употреблять грамматические формы слов в соответствии с литературной нормой и стилистическими особенностями текста, выявлять грамматические ошибки в чужом и своем тексте;</w:t>
      </w:r>
    </w:p>
    <w:p>
      <w:pPr>
        <w:pStyle w:val="FR2"/>
        <w:widowControl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личать предложения простые и сложные, обособляемые обороты, уметь пользоваться синтаксическими средствами при создании собственных текстов официально-делового, учебно-научного  стилей, редактировать тексты;</w:t>
      </w:r>
    </w:p>
    <w:p>
      <w:pPr>
        <w:pStyle w:val="FR2"/>
        <w:widowControl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личать тексты по их принадлежности к стилям, анализировать текст с точки зрения ее нормативности, уместности и целесообразности, продуцировать разные типы ре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й учебной нагрузки студента </w:t>
      </w:r>
      <w:r>
        <w:rPr>
          <w:rFonts w:cs="Times New Roman" w:ascii="Times New Roman" w:hAnsi="Times New Roman"/>
          <w:sz w:val="28"/>
          <w:szCs w:val="28"/>
          <w:u w:val="single"/>
        </w:rPr>
        <w:t>54</w:t>
      </w:r>
      <w:r>
        <w:rPr>
          <w:rFonts w:cs="Times New Roman" w:ascii="Times New Roman" w:hAnsi="Times New Roman"/>
          <w:sz w:val="28"/>
          <w:szCs w:val="28"/>
        </w:rPr>
        <w:t xml:space="preserve">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ой аудиторной учебной нагрузки обучающегос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36 </w:t>
      </w:r>
      <w:r>
        <w:rPr>
          <w:rFonts w:cs="Times New Roman" w:ascii="Times New Roman" w:hAnsi="Times New Roman"/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й работы обучающегос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</w:t>
      </w:r>
      <w:r>
        <w:rPr>
          <w:rFonts w:cs="Times New Roman" w:ascii="Times New Roman" w:hAnsi="Times New Roman"/>
          <w:sz w:val="28"/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овая работа (проект)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четное занятие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ая работа над курсовой работой (проектом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969" w:hanging="396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полнение упражнений</w:t>
            </w:r>
          </w:p>
          <w:p>
            <w:pPr>
              <w:pStyle w:val="Normal"/>
              <w:spacing w:lineRule="auto" w:line="240" w:before="0" w:after="0"/>
              <w:ind w:left="3402" w:hanging="340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ообщения и презент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сс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тоговая аттестация в форме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i/>
          <w:i/>
          <w:sz w:val="22"/>
          <w:szCs w:val="22"/>
        </w:rPr>
      </w:pPr>
      <w:r>
        <w:rPr>
          <w:b/>
          <w:sz w:val="22"/>
          <w:szCs w:val="22"/>
        </w:rPr>
        <w:t>2.2. Тематический план и содержание учебной дисциплины</w:t>
      </w:r>
      <w:r>
        <w:rPr>
          <w:b/>
          <w:caps/>
          <w:sz w:val="22"/>
          <w:szCs w:val="22"/>
        </w:rPr>
        <w:t xml:space="preserve">   </w:t>
      </w:r>
      <w:r>
        <w:rPr>
          <w:b/>
          <w:i/>
          <w:sz w:val="22"/>
          <w:szCs w:val="22"/>
          <w:u w:val="single"/>
        </w:rPr>
        <w:t xml:space="preserve">Русский язык и культура речи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</w:r>
    </w:p>
    <w:tbl>
      <w:tblPr>
        <w:tblW w:w="15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9400"/>
        <w:gridCol w:w="1526"/>
        <w:gridCol w:w="1426"/>
      </w:tblGrid>
      <w:tr>
        <w:trPr>
          <w:trHeight w:val="23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(если предусмотрены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ведение</w:t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51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Язык и речь.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Основные единицы языка.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55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 Понятие о литературном языке.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55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Понятие культуры речи, ее социальные аспекты,  хорошей речи.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55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Словари русского языка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57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онные зан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ское занятие  №1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Русский язык и культура речи. Цели и задачи курса. Состояние речевой культуры общества на современном этапе»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ультура речи как раздел языкознания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Аспекты культуры речи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Нормативный аспект культуры речи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Коммуникативный аспект культуры речи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Этический аспект культуры речи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овременная речевая ситуация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Причины массовых речевых ошибок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Пути повышения речевой культуры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Методы самостоятельного  совершенствования речевой куль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ское занятие  №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Современный русский литературный язык, его социальная и функциональная сущность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нятие о современном русском литературном языке и тенденциях его развит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1.Социальная и функциональная сущность русского язы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Свойства и тенденции развития современного русского литературного язы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Формы существования национального язы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Разновидности русского язы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Книжная и разговорная реч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Языковая норма. Вариативность нор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екомендуемые технологии: технология индивидуализации и дифференциации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работа студент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Фонетика. Орфоэп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6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1.Фонетические единицы языка. Особенности русского ударения, основные тенденции в развитии русского ударения. Логическое ударение.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Особенности русского ударения, основные тенденции в развитии русского ударения.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Орфоэпические нормы. Орфоэпия грамматических форм и категорий.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Варианты русского литературного произношения.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2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Фонетические средства речевой выразительности.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«Орфоэпические нормы современного русского литературного язы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онные зан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ское занятие №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Фонетика. Орфоэпия»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rFonts w:cs="Times New Roman" w:ascii="Times New Roman" w:hAnsi="Times New Roman"/>
              </w:rPr>
              <w:t>Фонетика. Основные фонетические единицы. Фонетические средства языковой выразитель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Фонетические нормы. Произношение звуков и их комбинаций.   Колебания в ударении. Распространённые ошибки в ударении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Орфоэпия как раздел языкознания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 Орфоэпические нормы современного русского литературного языка.</w:t>
            </w:r>
          </w:p>
          <w:p>
            <w:pPr>
              <w:pStyle w:val="FR2"/>
              <w:widowControl/>
              <w:ind w:left="34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комендуемые технологии: технология индивидуализации и дифференциации обучения, проблемно-модульное обуч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0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студен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58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Выполнение упражнений </w:t>
            </w:r>
          </w:p>
          <w:p>
            <w:pPr>
              <w:pStyle w:val="FR2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готовить сообщение  и презентацию на тему «Орфоэпические нормы русского языка и их особенности в профессиональном общен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524" w:hRule="atLeast"/>
        </w:trPr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Лексика и фразе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учебного материала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Слово, его лексическое значение.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Лексические и фразеологические единицы русского языка. Лексико-фразеологическая норма, ее варианты.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Лексические ошибки и их исправление.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6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«Лексические нормы современного русского литературного язы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омендуемые технологии: технология развития критического мышления, метод мо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43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онные зан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ское занятие  №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Лексика и фразеологи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Лексик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Лексические нормы современного русского литературного язы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 Фразеология как  раздел языкознания. Фразеологические  единицы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омендуемые технологии: технология индивидуализации и дифференциации обу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работа студент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001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Выполнение упражнен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Подготовить сообщение и презентацию «Формулы речевого этикета», « Герой нашего времени: языковой портрет личности (на примере телеведущих, культурных и политических деятелей и т.д.  по выбору студента)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752" w:hRule="atLeast"/>
        </w:trPr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 Словообразование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 материал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пособы образования слов.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тилистические возможности словообразования.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43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онные зан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еминарское занятие №5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 Состав слова и словообразовани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став слова. Способы словообразов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 Стилистические возможности словообразов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 Особенности словообразования профессиональной лексики и терми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омендуемые технологии: технология уровневой дифференциации обучения, проблемное обуче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0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работа студент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885190</wp:posOffset>
                      </wp:positionH>
                      <wp:positionV relativeFrom="paragraph">
                        <wp:posOffset>-5715</wp:posOffset>
                      </wp:positionV>
                      <wp:extent cx="914400" cy="9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9.7pt;margin-top:-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Выполнение упражнений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 Части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учебного  материала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,3</w:t>
            </w:r>
          </w:p>
        </w:tc>
      </w:tr>
      <w:tr>
        <w:trPr>
          <w:trHeight w:val="33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Самостоятельные и служебные части речи.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Нормативное употребление форм слова.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Ошибки в речи. Стилистика частей речи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4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«Морфологические нормы имени существительного, прилагательного, числительног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омендуемые технологии: проблемно-модульное обучение, технология уровневой дифференциации обу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7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51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онные зан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ское занятие  №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Грамматические нормы русского язык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Морфология как раздел науки о язык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Нормативное употребление форм сло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Ошибки в речи. Стилистика частей речи. Ошибки в формообразовании и использовании в тексте форм слова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омендуемые технологии: технология индивидуализации и дифференциации обу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работа студент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66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ыполнение упражнений «Рус.язык и культура речи» (Рабочая тетрадь по дисциплине Русский язык и культура речи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.Подготовить сообщение и презентацию «Критерии оценки культуры речи», «Нормированность как механизм культуры речи»(на выбор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614" w:hRule="atLeast"/>
        </w:trPr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5. Синтакс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учебного  материала 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сновные синтаксические единицы.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6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ростое, осложненное, сложносочиненное, сложноподчиненное и бессоюзное сложное предложения.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интаксическая синонимия как основной источник богатства и выразительности русской речи.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4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№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Синтаксические нормы современного русского язы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комендуемые технологии: технология развития критического мышления, технология модульного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онные зан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46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ское занятие №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Синтаксис русского языка»</w:t>
            </w:r>
          </w:p>
          <w:p>
            <w:pPr>
              <w:pStyle w:val="FR2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Основные синтаксические единицы: словосочетание и предложение.</w:t>
            </w:r>
          </w:p>
          <w:p>
            <w:pPr>
              <w:pStyle w:val="FR2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Актуальное членение предложения. </w:t>
            </w:r>
          </w:p>
          <w:p>
            <w:pPr>
              <w:pStyle w:val="FR2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Выразительные возможности синтаксиса. </w:t>
            </w:r>
          </w:p>
          <w:p>
            <w:pPr>
              <w:pStyle w:val="FR2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Синтаксическая синонимия как источник богатства и выразительности русской речи.</w:t>
            </w:r>
            <w:r>
              <w:rPr>
                <w:rFonts w:cs="Times New Roman" w:ascii="Times New Roman" w:hAnsi="Times New Roman"/>
                <w:bCs/>
              </w:rPr>
              <w:t xml:space="preserve"> Рекомендуемые технологии: технология индивидуализации и дифференциации обу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3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работа студент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05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Выполнение упражнен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дготовить сообщение и презентацию «Языковые единицы, имеющие варианты»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50" w:hRule="atLeast"/>
        </w:trPr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6. Текст.  Стили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учебного  материала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Текст и его структура. Функционально-смысловые типы речи.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,3</w:t>
            </w:r>
          </w:p>
        </w:tc>
      </w:tr>
      <w:tr>
        <w:trPr/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Функциональные стили литературного языка.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Жанры деловой и учебной речи.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7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№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Составление деловой документац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комендуемые технологии: технология разноуровнего обучения, проблемно-модульное обуче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45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6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онные зан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ское занятие №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Функциональные стили речи»</w:t>
            </w:r>
          </w:p>
          <w:p>
            <w:pPr>
              <w:pStyle w:val="FR2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тиль речи. Жанр стиля речи.</w:t>
            </w:r>
          </w:p>
          <w:p>
            <w:pPr>
              <w:pStyle w:val="FR2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Научный стиль речи. Основные признаки научного стиля реч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aps/>
              </w:rPr>
              <w:t xml:space="preserve">3. </w:t>
            </w:r>
            <w:r>
              <w:rPr>
                <w:rFonts w:cs="Times New Roman" w:ascii="Times New Roman" w:hAnsi="Times New Roman"/>
              </w:rPr>
              <w:t xml:space="preserve">Правила композиции текстов научного стил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 Конспекты, тезисы, рефераты, аннотации как жанры научного стиля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минарское занятие №9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ецифика научного стиля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Стилевые и жанровые особенности научного стиля.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Сфера использования научного стиля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равила композиции текстов научного стиля. Языковые конструкции при аннотировании, рецензировании, реферирова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ское занятие №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Специфика и жанры официально-делового стиля»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Стилевые и жанровые особенности официально-делового стиля.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фера использования официально-делового стиля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Правила композиции текстов  официально-делового стиля. Лингвистические особенности - делового стил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омендуемые технологии: технология индивидуализации и дифференциации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2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студен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06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ыполнение упражнений (Рабочая тетрадь по дисциплине Русский язык и культура реч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дготовить сообщение и презентацию «Интернациональные свойства русской официально-деловой письменной речи», «Языковые формулы официальных документов. Речевой этикет в документе», «Язык и стиль информационно-справочных и справочно-аналитических документов» (на выбор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7. Мастерство публичного выступ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учебного  материала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1. Публичная речь»,  особенности публичной речи; знания, навыки и умения орато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 Основные единицы речи.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7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Слушание как необходимое условие эффективной коммуникации.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570" w:hRule="atLeast"/>
        </w:trPr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Доказательность и убедительность речи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52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6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комендуемые технологии: технология развития критического мышления, технология индивидуализации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49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ые работы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52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онные зан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525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ские занятия №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Организация речевого взаимодейств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я вербального взаимодейств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лушание как необходимое условие эффективной коммуник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оказательность и убедительность речи. Основные виды аргумен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Нравственные установки участников коммуник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ское занятие №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ма «Начальный этап подготовки к выступлению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ыбор темы и названия информативной и убеждающей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бор матери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труктура речи. Цели основной части выступ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Возможные способы изложения матери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ый зач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уемые технологии: технология развития критического мышления, технология индивидуализации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9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студен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45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Написать эссе «Умение эффективно и бесконфликтно общаться – природный талант или результат обучения?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45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71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1.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учебной дисциплины требует наличия учебного кабинета русского языка и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учебного кабинета: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кументационное обеспечение, паспорт кабинета, план работы учебного кабинета, план работы СНО, журнал по технической  безопас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бно-методическое обеспечение: перечень практических заданий по русскому языку и культуре речи, методические пособия, раздаточные дидактические материалы, оценочные материалы, методические рекомендации по организации самостоятельной деятельности студентов, электронные образовательные ресурсы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FR2"/>
        <w:widowControl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  <w:r>
        <w:rPr>
          <w:rFonts w:cs="Times New Roman" w:ascii="Times New Roman" w:hAnsi="Times New Roman"/>
          <w:b/>
          <w:sz w:val="28"/>
          <w:szCs w:val="28"/>
        </w:rPr>
        <w:t xml:space="preserve"> Перечень литературы и средств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ые источник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ская Л.А., Павлова Л.Г., Кашаева Е.Ю. Русский язык и культура речи. Учебн. пособие – Ростов-на-Дону: Феникс, 200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Дополнительные источники:</w:t>
      </w:r>
    </w:p>
    <w:p>
      <w:pPr>
        <w:pStyle w:val="Heading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Голубева А.В. Русский язык и культура речи. М.: Юрайт, 2010.</w:t>
      </w:r>
    </w:p>
    <w:p>
      <w:pPr>
        <w:pStyle w:val="Style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ьцова Н.Г. Русский язык: учебник / Н.Г. Гольцова, И.В. Шамшин, М.А. Мищерина. - 8-е изд. - М. : Русское слово, 2011.</w:t>
      </w:r>
    </w:p>
    <w:p>
      <w:pPr>
        <w:pStyle w:val="Heading1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FR2"/>
        <w:widowControl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рекомендуемых средств обучения</w:t>
      </w:r>
    </w:p>
    <w:p>
      <w:pPr>
        <w:pStyle w:val="FR2"/>
        <w:widowControl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-лекции по дисциплине «Русский язык и культура речи»</w:t>
      </w:r>
    </w:p>
    <w:p>
      <w:pPr>
        <w:pStyle w:val="FR2"/>
        <w:widowControl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widowControl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widowControl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85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особенности употребления единиц языка в устной и письменной речи с точки зрения соблюдения норм и требований выразительности речи;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765" w:hanging="0"/>
              <w:contextualSpacing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4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а контроля и оценки знаний – дифференцированный зачет, метод оценки и контроля знаний студента – устное собеседование.</w:t>
            </w:r>
          </w:p>
          <w:p>
            <w:pPr>
              <w:pStyle w:val="Normal"/>
              <w:widowControl w:val="false"/>
              <w:spacing w:before="0" w:after="0"/>
              <w:ind w:left="765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left="765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языковые нормы (орфоэпические, лексические, грамматические, стилистические, орфографические, пунктуационные) в устных и письменных высказываниях;</w:t>
            </w:r>
          </w:p>
        </w:tc>
        <w:tc>
          <w:tcPr>
            <w:tcW w:w="4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деть приемами редактирования текста (использовать возможности лексической и грамматической синонимии, устранять неоправданный повтор слов, неуместное употребление слов и выражений; 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76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765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стно использовать цитирование, анализировать текст с точки зрения содержания, структуры, стилевых особенностей и использования изобразительно-выразительных средств языка. </w:t>
            </w:r>
          </w:p>
        </w:tc>
        <w:tc>
          <w:tcPr>
            <w:tcW w:w="4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765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3"/>
    <w:qFormat/>
    <w:rPr/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5">
    <w:name w:val="Знак Знак5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Маркированный список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i/>
      <w:spacing w:val="30"/>
      <w:sz w:val="16"/>
      <w:szCs w:val="20"/>
      <w:vertAlign w:val="subscript"/>
      <w:lang w:val="de-DE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bidi w:val="0"/>
      <w:spacing w:lineRule="auto" w:line="30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40:00Z</dcterms:created>
  <dc:creator>1</dc:creator>
  <dc:description/>
  <cp:keywords/>
  <dc:language>en-US</dc:language>
  <cp:lastModifiedBy>vs</cp:lastModifiedBy>
  <cp:lastPrinted>2011-06-24T09:53:00Z</cp:lastPrinted>
  <dcterms:modified xsi:type="dcterms:W3CDTF">2007-12-31T23:17:00Z</dcterms:modified>
  <cp:revision>14</cp:revision>
  <dc:subject/>
  <dc:title/>
</cp:coreProperties>
</file>